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160534992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251058890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